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1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67</w:t>
      </w:r>
      <w:r>
        <w:rPr>
          <w:lang w:val="sr-RS"/>
        </w:rPr>
        <w:t>.</w:t>
      </w:r>
      <w:r>
        <w:rPr>
          <w:lang w:val="en-US"/>
        </w:rPr>
        <w:t>2</w:t>
      </w:r>
      <w:r>
        <w:rPr>
          <w:lang w:val="sr-RS"/>
        </w:rPr>
        <w:t>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материјалне и остале трошкове: 1.096.662,32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енергенте: 121.945,0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их: 237.740,6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солидарну помоћ запослених: 237.740,66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Flora Komerc: 2.736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Vodovod i kanalizacija: 216.365,89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Apoteka Nis: 7.245,06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Biljana sztr: 15.524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INFOLAB: 252.000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POSTA SRBIJE: 24.959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SINOFARM: 840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PRESTIGE PLUS: 24.350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SRBIJAGAS: 1.513,97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SUNBAR: 28.548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SUPERLAB: 6.342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TELEKOM SRBIJE: 25.252,88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TKR FOX: 23.578,8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TRITONEX: 13.240,15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DUNAV OSIGURANJE: 49.720,57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MEDICINSKI FAKULTET: 400.000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MESSER: 4.446,00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За енергенте: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sr-Latn-RS"/>
        </w:rPr>
        <w:t>Knez Petrol:  121.945,09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168305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0T13:0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6-01-10T13:33:00Z</dcterms:modified>
  <cp:revision>4</cp:revision>
  <dc:subject/>
  <dc:title>ZASTAVA ZZZR,d</dc:title>
</cp:coreProperties>
</file>